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 app.htm "Distributed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app.htm "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pplications are distributed, [strong autodoc] and [strong tkautodo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m is that [strong autodoc] starts scanning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tkautodoc] on the other hand pops up a graphical interface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edefinition of all options befor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General invocation of both is as [strong "(tk)autodoc ?-option value?..."]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"Recognized options ar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v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values are 0 and 1. If set to 1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written to stdout.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srcdi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containing the distribution to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htmldi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to write the generated HTML pages into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directory 'html' of the current working directory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ade, if not in existenc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tab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values are 0 and 1. Has effect only i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'.doc'-files generating additional pages.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of the homepage. If set to 1 distribution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 to the additional pages are placed side by sid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links are placed below the description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replyadd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l-address used at the bottom of every page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rong "\[logname]@\[info hostname]"]. 'logname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ckage [depRef Pool_Bas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pso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values are 0 and 1. Determines wether procedure/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of a file/class are written alphabetically sorted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the order encountered during the scan (0).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p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values are 0 and 1. Determines wether procedure/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of a file/class are written as table (1)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(0).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pplications read the file '.autodocrc' in the hom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if present, and incorporate any option-values def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take precedence over the hardwired default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