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281-893-9320      2611 Rushwood Circle   +1 713-507-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7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06/400                              E-mail: bgfax@blk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BGFAX" on Fido Backbone            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FAX 1.70                                        SATURDAY 1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fe...is like a box of chocolates.  A cheap, thoughtless, perfun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 that nobody ever asks for.  Unreturnable, because all you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other box of chocolates.  So, you're stuck with this un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pped mint crap that you mindlessly wolf down when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left to eat.  Sure, once in a while, there's a peanut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p, or an english toffee, but they're gone too fast, and th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...fleeting.  So you end up with nothing but broken bit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ened jelly and teeth-shattering nuts.  And if you're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to eat those, all you've got left is an empty box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less brown paper wrap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ncer Man.  THE 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Humans and aliens wrapped in two million,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tons of spinning metal, all alone in the ni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mander Sinclair. 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's make sure history never forgets the name: ENTERPR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ptain Jean-Luc Picard. 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 from the DOS, OS/2, and Win32 (95/N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return status by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ully configurable top of page headers on outgoing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ny additional hardware or serv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company--compatible with most Fido mailers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DOS version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VGA, VESA SVGA and Hercules display mod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for fax printing and FAX-to-PCX (and DCX)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even can use X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See VIEW.DOC for mor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tasker aware; releases ticks to OS/2, Windows,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 OF BG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an I check to find out if I have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 Calling my BBS in the United States, +1 713-507-9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 FidoNet FREQ of the magic name "BGFAX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ta copies are available under magic name "BGBE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 FidoNet FREQ...  The Netherlands...  2:51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wl's Nest is the Dutch Supra distributo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1 0-2155-10921   +31 0-2155-12571   +31 0-2155-2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 FidoNet FREQ...  Austraila...  3:632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ish Moffatt, Cloud Nine, +61 (03) 9886-5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re any BGFAX support echos or mailing l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bscribe to the Internet e-mail BGFAX suppor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send a message to "listserv@atbbs.com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"subscribe bgfax" in the body of the messag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, you can send new messages in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nding your messages to "bgfax@atbbs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FidoNet, the tag for the BGFAX support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"BGFAX".  The echo IS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F YOU ARE TRYING TO RECEIVE FAXES ON YOUR BBS....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*.TXT files in the "DOCS" directory provide step-by-step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etup instructions for most Fido mailers and BBS software. 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probably will NOT have to read the rest of this documentation file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f you spend more than 30 minutes trying to setup BGFAX then yo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re doing something wrong.  The *.TXT files will provide you with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best info for many setups.  The *.TXT files are designed s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at you can pick which one fits your configuration, print it out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llow the instructions, and be set up in 10 minute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                    SEND FAX MODE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better version of the SEND fax mode document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TML format from my web site at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, Quick Link II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FF-Class-F (Faxworks) format, or it can also be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, or a PCX or D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507-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HELLO.TXT 1-713-507-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GRAPHICS.PCX 507-9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AX.EXE (or MAKEFAX2.EXE) is used to convert ASCII, PC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X files to fax format.  SEE DOCS\MAKEFAX.DOC FOR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507-9620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 in /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20 -&gt; emergency (user keypress)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9 -&gt; too many retrains 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8 -&gt; remote ID fails the /CI:xxx match (u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7 -&gt; remote fax device does not support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6 -&gt; remote fax does not suppor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5 -&gt; failure after connect (HDLC frame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*** FAX SENT SUCCESS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keypress abort, file access failure, misc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print a top of page heade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ends out.  This is same kind of thing that re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other computer fax software do to identify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, where it's going, the date and time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eed to call MAKEFAX.EXE with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cause the creation of the top of make bann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keep both MAKEFAX.EXE and BGFAX.FNT in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lost real easy, you can 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t of this section describes how to configur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ormat of the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lets you be very flexible with what exactly is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.  It does this by the use of a "templ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he BGFAX.CNF file. 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that do not use English can put their own langu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page banners.  Also, it's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=To: %to21% From: %fr42% %mo2%/%dy2%/%yr2%  %hr2%:%mi2%  Pg %pg2%/%mp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B.J. Guillot (713-507-9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h= entry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obvious as to what all those %TTNN% thing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not, here'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NN% -&gt; who the fax is for (will default to the sending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override to say any text with the /TO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NN% -&gt; who the fax if from (will default to the ID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.CNF file, unless a FR= entry is found, but can overrid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with the /FR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NN% -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NN% -&gt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NN% -&g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NN% -&g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gNN% -&gt;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NN% -&gt;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%to and %fr, BGFAX will right pad the whoto or who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number of NN characters with blanks.  All other fiel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padded to NN characters with ZEROS.  Keep in mind that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100 charac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= option, is used in the fh= template entr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= is what will be inserted into the %frNN% templ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lost?  Here is an example and 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bgfax /send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555-1212              From: B.J. Guillot (713-507-9620)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run a BBS with a fax door and want to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t the top of each page instead of your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rebuild a BGFAX.CNF!  You can manipulate the %toNN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rNN% template variables from the command lin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underscores (_) to indicate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gfax /send output.fax 555-1212 /fr=BGFAX_Tech_Support /to=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             From: BGFAX Tech Support         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ING MAXIMUM /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ND:nnnn 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507-9620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507-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507-9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(not typical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5079620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5079620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5079620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5079620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5079620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5079620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5079620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5079620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5079620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5079620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BGFAX /SEND, it will create a file to let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happen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name 2pages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TelephoneNumber 713507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ageSuccessfullyS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NumberOfPag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gular ASCII file, which contains information ab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ent, including (most importantly) the last page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information, you would need to write a program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if "LastPageSuccessfullySent" is equal to "TotalNumberOfP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this indicates a transmission failure, and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nd the fax using the /SP:lastpagesuccessfullysent+1 logic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not resend the entir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also be useful on some of the buggier fax modem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) do not return a successfully condition upo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page, even though it was really sent.  What you would ne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 if the LastPageSuccessfullySent is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NumberOfPages, if so, you can "assume" (big assumption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page might have actually gotten through even thoug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o BGFAX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 output.fax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hone number listed is "MAN", this will forc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user dial the telephone number manually with 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telephone, then hit "ENTER" when BGFAX promp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LIST OF ALL COMMAND LINE PARAMETERS, SHORT DESCRIPTIONS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R" refers to BGFAX's rear-end mode, usually whe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do mailer answers the phone, and then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the port is still hot.  This refers to /FAX, /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CO, /FHAY and /FZY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valid in ALL oper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0       Tell BGFAX (DOS version only) to use 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S/2 version will auto-sense numbers of columns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se and automatically adjust BGFAX/2 to fi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MODE CO80,50"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D       Tells BGFAX to use "European Date" format. 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L       No Log--tells BGFAX not to use a BGFAX.LO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D       Skip Debug--tells BGFAX to make smaller LO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ing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       Monochrome display mode, for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ID:nnn  Example... /PID:34 will make all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34.LOG to keep from having troubl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I:xxxxx Put a short 36-character message on the screen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ontain spaces (use an underscore "_"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CM      Tells Class 2.0 modems to use ECM (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).  However, the two Class 2.0 mode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R Courier, and ZyXEL 2864I) do not support E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Q:nn    BGFAX will print only one line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t line# nn rather than using all 2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  /QQ:25 for example would make BGFA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tatus messages only on line 25 (bottom of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END     can also be used as /SEND:nnnnn where nnnn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transmit speed, e.g., /SEND: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:9600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nd mode, parameter #2 (output.fax) is the name o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is being sent.  Parameter #3 is the pho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witches must come after parameter #3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:9600 output.fax 555-1212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P:nn    Tells BGFAX to start sending at Page 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age 1.  example: BGFAX /SEND out.fax 5551212 /SP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tell BGFAX to start sending at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      Extended Results send mode. 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X       Tells BGFAX that when sending on Class 2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t wait for initial XON".  This switch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f the BGFAX.LOG reports "initial XON not recei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ome Intel (GVC OEM) modems are known to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W       Tells BGFAX to use hardware flow control (C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faxes.  Applies only to the DOS version of BG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not be needed unless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ultitasking operating system like OS/2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.  If you are using a Class 1 or Class 2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also need to edit the BGFAX.CNF file's "ds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tring, and insert the command to activa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 control for the modem as well!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care of automatically in Class 2.0, bu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2 have no provisions for activating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.  If ds=ATDT in BGFAX.CNF, then chang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=AT&amp;K3DT   for a Rockwell Class 1 or 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=AT&amp;H1DT   for a US Robotics Class 1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running plain DOS, software-base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perfectly unless you have a bugg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B       Do not create top of page banners when send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1       Forces BGFAX to use Class 1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2       Forces BGFAX to use Class 2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M       Forces BGFAX to use Verbose Mode when sending in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Normally, BGFAX will use numeric (ATEQV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R       Tells BGFAX to "Never Resend" a page if the remot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wants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R:xxxx  Overrides the FR= field in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This text goes in the "From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of page banner.  Use undersco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  Example... /FR:BGFAX_Tech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:xxxx  Stuffs the "%toNN%" field template.  Us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D:xxxx  Overrides the ID= field in the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This allows you to set your "fax id"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L:nn    Add nn extra scan lines to the top of each pag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n" is given in SCAN LINES not text lines.  1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is about equal to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I:xxxxx Check ID of remote machine before we /SE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GFAX /SEND file.fax 5079620 /ci:7_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ill dial the remote fax machine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"7 9620" appears somewhere in the remote fax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underscores (_) are used to repres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ER mode is active, if the Check ID fails, BGFAX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it with errorlevel 18.  If no /ER, if i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it the standard error exit errorlevel 1.  How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?  Well, say someone gets call forwarding on thei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and they have to forward their number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machine for a week while their fax machin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fax machine is probab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remote ID, and BGFAX /SEND will ab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zed the remote ID does not match what it shou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e that you need to send very confidenti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/send:9600 output.fax 555-1212 /qq:10 /c1 /sp:2 /ed /pid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ould send the file "OUTPUT.FAX" to 555-1212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speed of 9600 bps.  BGFAX will work in "quiet" mo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status information on a single line (lin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ill force Class 1 mode, and it will start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at page number 2.  BGFAX will log the resul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44.LOG file and the dates will be in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Americ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"REAR"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TE:nnnnn If BGFAX has trouble determining the DTE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rear-end mode (sometimes happens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systems), you can tell BGFAX what DT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is set to. 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/FAX C:\BGFAX 1 Z /DTE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using BGFAX/DOS in a dos session of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and OS/2 may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M:nnn_xxxx_yyyy   Shell-to-Mailer mode, DOS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've always said, faxing is very time cri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-to-mailer mode can help speed things up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s.  This is also useful on faster computer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when the BBS is running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ept: Instead of starting your Fido mailer (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), you can start BGFAX.  BGFAX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 your mailer, while keeping most of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sident" in EMS memory.  When your mailer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ax errorlevel, BGFAX will immediately be ther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lready loaded), shaving a nifty one, maybe e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off the time it would otherwise tak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.  This will be very useful for Class 1 modem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ing is the most important--where 1 second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 between receiving a fax and not receiving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will use about 150K of EMS memory, leaving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bout 4K in conventional memory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S memory, the entire 154K will remain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ay, so how does it work?  Instead of starting you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tart BGFA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fax /fax c:\bgfax 1 z /sm:255_c:\im\im.exe_/param1_/param2_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that no spaces were used anywhere in the /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  The first number (255 in my example)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that BGFAX is to take action upon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that you have configured your mai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modem detects a fax call.  The secon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formation is the full filename of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.  The EXE (or COM) extension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 (c:\im\) is not really necessary unless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in the current directory.  Parameters for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passed next, all without spaces.  Underscor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spaces would have been used. 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er are, of course, optional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 should NOT be configured to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1 or a 4 for any operation, since BGFAX u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resent a success (4) or failure (1).  Here is 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batch file I use to start Inter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ing a Class 1 configuration for a USR Courier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nlockcmd=c:\util2\sio\su.exe %port% lo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m\node\%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gfax\bgfax /fax:713_893_9124 c:\bgfax %port% f /dis:79 /sm:255_c:\im\im.exe_/#%port%_/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2 go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0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the "SET UNLOCKCMD=c:\util2\sio\su.exe 2 lock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  BGFAX shell-to-mailer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that command prior to receiving the fax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port is unlocked.  Most people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, and if the variable is not found, BGFA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ain.  My configuration does not need it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might, and I included it above just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both "REAR" and /HOS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S       Eliminates the sound that BGFAX plays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ax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F:nnn   Make "FAX" appear on screen after fax receiv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NFAX.COM TSR loaded.  Use only on 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gher.  The ":nnn" part is optional.  If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nn will override the default color of 95 (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on purple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Useful for limiting/changing the fax cap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lass 1 modem.  Discussed in detail ear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      If you are using an EXAR based fax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DLE escapes so that you can get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image when receiving.  DO NOT USE THI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OCKWELL OR OTHER TYPE OF FAX MOD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ted States will never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w people in other countries migh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T       Tells BGFAX that when receiving in Class 1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t check Training".  Use this if you notic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&lt;FTT&gt; frames to the other sid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R:nn    For Class 1 receive mode, maximum number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DLC retries.  The default is 4.  This valu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bel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OST     can also be used as /HOST:nn mode where n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inutes of idle time in which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6.  /HOST alone will not exit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H       No Hop.  In /HOST mode, BGFAX will norm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reen saving" hop.  This takes less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TO      In /HOST mode, use this parame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very old modems in Class 1 mode (some old 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, as well as the newer USR modems). 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if you need to use this?  If you see the word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on the screen and then nothing else,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00      Tells BGFAX's /HOST mode to allow 300 bp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use this on a Class 2, 2.0, or ZyX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1 (when adaptive answering is disabled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 of "CONNECT" to represent a fax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the same as a 300 BPS dat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B       In /HOST mode for the OS/2 and Win32 version of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uses BGFAX/2 to _spawn_ the DOBBS.CMD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oftware such as Maximus/2 can be u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witch is meaningless to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E       In /HOST mode, if you make BGFAX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ape&gt; to load the BBS, normally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s in ten seconds or so, BGFAX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s the BBS anyway.  /ME stands for Must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tually load the BBS.  If the us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will hang up on them instea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.  Can be used to keep people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keys on their keyboar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      In /HOST mode, BGFAX will send a message to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ata) callers telling them the BB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ing modem callers.  You should never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D        Tells BGFAX to "Toggle DTR" before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t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ode is only needed in very special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user should hav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ING     Used instead of /HOST, except that BGFAX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e answer string (an= in BGFAX.CNF)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BGFAX finishes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D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:nnnnn For internal testing purposes only, /SEND (max elap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F       For internal testing purposes only, receive mode (EOL 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       For internal testing purposes only, all modes (flush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S       For internal testing purposes only, do not use +FRS Class 1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H       For internal testing purposes only, all modes (eat all C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                 RECEIVE FAX MODE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OST MODE             In this mode, BGFAX answers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  Things to d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sure the BGFAX.CNF file i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.EXE file.  If it is not, you will need to use th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vironment variable" to point to the directory that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tays in (i.e., "SET BGFAX=C:\BGFAX" in FBBS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the BGFAX.CNF configuration fil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QEdit, DOS's EDIT.EXE, PC Magazine's TE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y changes you see fit.  The importan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right com port is set.  For many peo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only thing that needs to be changed.  The 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efaults to using a standard Class 2 adaptiv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 If you are using a US Robotics (Clas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ayes (Class 1) modem, you will need to "uncommen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for your modem, and then "comment out" th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lass 2 configuration.  My recommendation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 COPY OF THE BGFAX.CNF FILE AND STUDY I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!  THIS WILL HELP YOU IN THE LONG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six possible errorlevels in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voicemail exit (if modem receives the vm= string from 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/HOST:nn mode has been idle for more than n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 (completely or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the FBBS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BGFAX can exit with several errorlevels if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  Events are specified in the BGFAX.CN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 includ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07:00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19:00,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cause BGFAX to exit with errorlevel 192 at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rrorlevel 193 at 7:00pm.  BGFAX's event handl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, and I very much need to change it.  The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several bugs that need to be fixed. 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total of two events.  One event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nd if you use more (up to 20 are allowed), you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or two if a caller to your BBS overstays thei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will always execute the first event that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n't do any more.  And, if you only have one ev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execute that one if it is missed.  But it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two events.  You can probably tell I h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has some ideas on how to keep track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ones that are missed, etc.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  (Some customers need to hav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the phone as soon as it is loaded. 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, the /RING mode can be used instead of /HOS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/2 will create DOBBS.CMD instead of a BA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GFAX\EXEBBS.CMD 9600 5 528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 (BGFAX/2 will put the OS/2 com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5 -&gt; caller ID information if modem reports CI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YOU CAN SKIP THIS SECTION IF YOU ARE NOT A SYSOP OF A 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which uses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, there are several things you need to know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etty confident with DOS and batch files,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very quickly.  First, you need a main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.  Let's 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This is an example batch file for frontend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bgf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main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You can auto-print every fax, see docs for info on EXE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Errorlevel 2 = Data Call,  Errorlevel 3 =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The following line executes the DOBBS.BAT file created by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which then runs EXEBBS.BAT which should load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 THE EXEBBS.BAT FILE WILL LOOK DIFFERENT FOR E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BBS SOFTWARE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look up the info for the EXEBBS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user's manual.  I can't help you with tha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ILE.BAT" and "CALL FILE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**TES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BAT                Example1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est.bat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              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RETURNED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.BAT                Example2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     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DID NOT RETURN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*.TXT files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rear-end mode, the BGFAX.CNF fil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GFAX environment variable is not required eith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resent in rear-end mode, the BGFAX.LO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ath that is pointed to by the BGFA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Otherwise, the BGFAX.LOG is saved into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inted to as specified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5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Intel, GVC, some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V.Everything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A ZERO!!  IT'S THE LETTER "OH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faxpath port fax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for ZyXEL Z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for Smith Micro Software's Quick Link II 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for TIFF-Class-F, specially, Faxworks for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555_1212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555_1212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:nn .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:nn ..... Modem reports "+FCO" (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....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nn" WILL BE A NUMBER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eps port at locked DTE    1. &lt;same&gt;                1. &lt;s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its for "+FCON"     _or_  2. waits for "OK"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ops port to 19200         3. sends "AT+FDR"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its for "OK"                         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:713_507_9620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HAY:713_507_9620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ST:nn [ all Class 2 modems where /FAX w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sent we use /FAST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AST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:nn [ USR, i.e., all Class 2.0 modems that report "+FC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a hybrid of the /FCO and /FCO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tend we use /FCO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CO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/FCO:0 is equivilant to the old /FCO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AST:0 is equivilant to the old /FC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here are some example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rear-end mode operation on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 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 bgfax2 /fax c:\bgfax h%3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how the above four options d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Use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Uses FOSSIL port COM3 (many FOSSILs refer to this as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Uses non-standard port configuration at hex address 3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hardware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OS/2 version, using a com handle ("h") of whatev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%3 variable.  The com handle canno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rt number, so it must be passed by the OS/2 BB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mai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555_1212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FD212.TXT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figure your FidoMailer and modem to to adaptive answ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odems will appear to answer data calls correctl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DATA" appears on the screen and nothing else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s to get an "ATO" response before the modem spi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nnnnn" message.  Not very modems do this--us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lder Class 1 only modems.  (The Hayes Optima 288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.)  If this "DATA" problem occurs, you can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TSR.COM program to get around it.  ATOTSR.COM work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nd requires that you are using a FOSSIL dri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Mailer.  Remember that you must reboot your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TOTSR.COM in your AUTOEXEC.BAT file for i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.  You do not need to use this TS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's /HOST mode, since the /ATO command switch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RECEIVING AND THE /DIS:N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  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507_9620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your own /DIS value, first, pick a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-&gt;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have two options.  If you want to allow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dd the value 64 to your choice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-MR documents, add the value 128 to your ch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ed a maximum speed of 9600 alo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ocuments: 15 + 64 = 79, so use /DIS: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rt for pre-comput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 Description (all of the following allow high res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Maximum speed of 48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Maximum speed of 96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Maximum speed of 96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Maximum speed of 14400 bps, 1D-MH faxes onl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Maximum speed of 144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  Also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is rebooted, the fax message will not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your system power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???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???" is "FAX" or "QF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???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  Normally, problem faxes will be renamed to BAD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works format files are named FXnnnnn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5079620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#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%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special symbols between the Rate a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(space) means low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&gt; means high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&gt; means low resol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&gt; means high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-&gt; means superfine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-&gt; means superfine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Done" under Notes means that BGFAX believed more p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followed, but were not actually received.  "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ime.  Everything 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 following line prints to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%1 /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 following line prints to a 24-pin dot matrix and some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view %1 /p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, every time BGFAX goes to print anothe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int ALL faxes received since you first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4,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S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alpha and beta test phase way back 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think the many people from the Internet and Fido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ut with the on-going public 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, Hayes and Supra have also been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BGFAX to work better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for you BEFO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or problem, I'll answer it (or sa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) whether you have registered or not.  I recei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at it sometimes takes me quite some time to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Again, this is whether you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contact is the only way you will be able to get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your best to make 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with Authur Mol in the Netherl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NL file for more info.  I hope you read Du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sh Moffatt is the registration agent for Australia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AUS file for more info.  This one is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't take a vacation while basting your Rick Roger's tur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Yan Can Cook, PBS televis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