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vim:ft=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MainHelp "Main Window Help Page" "main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OptionsHelp "Options Help Page" "op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TickerHelp "TclTicker Help Page" "tclticker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GraphHelp "Graphs Help Page" "graph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TransactionHelp "Transactions Help Page" "transac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n "main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 "graph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"op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actions "transac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main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main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window is composed of a menubar, the stock tick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a. The menu bar allows you to launch any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tock Watcher. The stock ticker shows the latest value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The transactions area displays the effect of the current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stock ticker or by using the [strong Ticker]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figuration options of the stock ticker. From t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tocks to monitor as well as other options related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quotes. For more information, see the [linkRef TickerHelp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the ticker ar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\$env(HOME)/.stockwatcher/tcltick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area is a notebook-like area which displays how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portfolio. A [emph transaction] is the equivalent of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Each of the tabs accesses a display containing sever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ng different aspects of a portfolio. The columns show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Symbol} {Symbol identification for the quo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Quantity} {The number of shares involved in this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Purchase Cost} {The price at which the stock was bough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Current Value} {Current value of the stock for this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shares were to be so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Delta} {Gains or losses on this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shares were to be so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Daily Delta} {Gains or losses on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course of the 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of the notebook provides details for all transaction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symbol. A special [strong Summary] tab show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he transaction values for each symbol. This page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would be gained or lost if all the shares for a symbol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trong Summary] page allows you to display a daily graph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is graph will show the variations in stock value of a symb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day. For more information on graphs, see the [linkRef Graph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page contains [strong Edit] and [strong Delete]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or remove a transaction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ee the [linkRef Transaction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Graphs $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graph "Gra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graph "Grap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Main Window" $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[strong Summary] page it is possible to display a graph dep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of stock prices during the course of the day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press the [strong Graph] button for the symbol to view.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displayed. Press [strong Close] to dismiss the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You can not use other parts of Stock Watcher's functionality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play the graph is accumulated during the course of the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 points on the graph depends on how often the ti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. The more often it is refreshed, the more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 The data is saved periodically to disk so tha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top and restart Stock Watcher, part of the day's da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graph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look of the graph by modifying cert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in the [strong "Options | Graph"] menu). You can modif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ight of the graph, the start time and the end tim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, the save frequency and the rese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ime and the end time determine when data should be gath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graph. Normally, you should set these times to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and the closing of the stock markets. You should also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time since a lot of Web sites return stock quotes which are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requency determines how often data should be written to di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the amount of data points specified, data is written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 symbol is written out to [sample \$env(HOME)/.stockwatcher/\$symbol.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interval is the point at which all graph data is reset to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eset interval determines how many minutes before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cquisition at which graph data should be reset to zero. Whe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fetches data from a site, it determines if the current tim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specified by the reset interval. If so, the data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to disk and all existing graph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graph data will work correctly if Stock Watcher is run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interval.  Otherwise, the grap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s and the graph points will go back in time.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ll the data for all the graphs can be clear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"Graph | Clear"]. To clear the data for a specific graph,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click the [strong Clear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reset interval will depend on the values of the ticker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delay, and the number of symbols monitored. A longer ticker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refresh delay and a greater number of symbols will requir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data is acquired only for symbols on which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If you want to generate graphs for symbols on which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ransactions, one way to do so is to create fake transac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for the symbol in the Summary page and will acquire grap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day for th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raphs, you need to have the [depRef BLT] packag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you don't have it, the [strong Graph]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Graph data still gets accumulated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ransactions" $trans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transactions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transactions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Graphs $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is equivalent to a stock purchase. To add a new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Watcher, press the [strong "New Transaction"] button.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allowing you to enter information about the new transa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transaction, you can specify the symbol for the trans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s bought, the purchase price and the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symbol must be chosen among the stock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Stock Watcher. If you wish to add a transaction for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t must first be added to the 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s and the stock price can be specified as real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A time and date are automatically inserted for you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eded. The time and date value are there for future us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transaction is created, it will be added to the Summary p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b will be added to the notebook if needed. If transacti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lready exist, the new transaction will be ad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ummary page may not be immediately updated to reflect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The values displayed will be correct the next tim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for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odify or delete a transaction, you can do so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or the symbol to modify and pressing the [strong Edit] or [strong 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 confirmation dialog will appear before any transacti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action is deleted, the Summary page may not be immediate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nge. It will be updated the next time data is fe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Options" $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option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option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ransactions" $trans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trong "Options"] menu allows changing Stock Watcher'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vailable options and how to change them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head {writ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"Possible valu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ow valign=to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able_data {write "HTML View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Command to use to display an HTML docume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Specify the entire command to use when opening and view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n the command, use \"[sample %s]\" to specify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. The default on Uni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[sample "netscape -remote openFile(%s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The default on Windows i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[sample "\$env(COMSPEC) /start %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