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server.htm "Server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head    {str} {table_head {write $st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ata    {str} {table_data {write $s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in [fileRef net/server.cls]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implementation of various internet protoco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tp, pop3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specific a protocol have to derive from the bas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assRef server]. The latter is then configured by [getSt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"setting the member variables [varRef server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[varRef server cmdMap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"and overiding the 3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thodRef server InitializeNewConnec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thodRef server GreetPeer] and [methodRef server CloseConnec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thod, [methodRef server HandleUnknownCmd],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which should be sufficient for most c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{Requi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{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varRef server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ic or numeric specification of the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ver shall listen on for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: '1234', 'pop3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varRef server cmd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es the mapping between commands and the method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 Upper and lower case will not be distinguishe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. The methods will be called with 3 arguments: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, command to handle and the complete line as sent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[methodRef server SetCmdMap] to define it in a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methodRef server GreetPe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d after initialization of a new connection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onsible for sending a server and connec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eting message to the new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methodRef server HandleUnknown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d if the received command wa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varRef server cmdMap]. Gets the same argume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handler method. Should send a serv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message to the client. The standar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st does a shutdown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methodRef server InitializeNewConn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s to an empty method. Is called to perfor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 initialization of a new connection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ation is already done. One argument, the connec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methodRef server CloseConn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s to an empty method. Is called to perform serv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up of a connection. The general cleanup i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argument, the connec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its usage can be found in [fileRef net/pop3/server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