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474748861"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816336229"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61673145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6363899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07763017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346209126"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683129517"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677531790"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5167871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6104201"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